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Formulaire pour le site des ancien(ne)s de l'IA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rci de remplir le formulaire et de le renvoyer comme pièce jointe à liar@free.fr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tre nom :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tre prénom :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tre e-mail :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tre année de promotion :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tre année de naissance :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tre adresse :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'adresse de vos parents :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tre téléphone portable et fixe :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téléphone de vos parents :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tre situation actuelle (coordonnées complète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s centres d'intérêts professionnels :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tre parcours depuis l’ IAR 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s hobbi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UR TOUTES LES PROMOS, merci de préciser 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sujet de votre mémoire, le prof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'organisme de votre stage(coordonnées et qui contacter)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nvoyer ce fichier (format txt) comme pièce jointe à liar@free.f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informations que vous m’envoyez ne seront pas revend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us conservez un droit de regard, de correction et de destruction de vos info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faut juste m’écrire à liar@free.f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christian berger promo 1997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31:00Z</dcterms:created>
  <dc:creator>BRGCHB</dc:creator>
  <dc:description/>
  <dc:language>en-US</dc:language>
  <cp:lastModifiedBy>BRGCHB</cp:lastModifiedBy>
  <dcterms:modified xsi:type="dcterms:W3CDTF">2002-10-09T10:55:00Z</dcterms:modified>
  <cp:revision>1</cp:revision>
  <dc:subject/>
  <dc:title>Formulaire pour le site des ancien(ne)s de l'IAR</dc:title>
</cp:coreProperties>
</file>